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EJERCICIOS DE ESTRUCTURAS DE LEWIS. </w:t>
      </w:r>
    </w:p>
    <w:p>
      <w:pPr>
        <w:pStyle w:val="Normal"/>
        <w:ind w:left="240" w:hanging="24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3225"/>
        <w:gridCol w:w="1676"/>
        <w:gridCol w:w="2799"/>
      </w:tblGrid>
      <w:tr>
        <w:trPr/>
        <w:tc>
          <w:tcPr>
            <w:tcW w:w="181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8382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40005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40" w:hanging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cribe las estructuras de Lewis de los siguientes compuestos, e indica qué átomos presentan cargas formales en los compuestos que sea necesari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LUCION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4191"/>
        <w:gridCol w:w="2338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2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45" r="-6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84772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2287"/>
        <w:gridCol w:w="2117"/>
      </w:tblGrid>
      <w:tr>
        <w:trPr/>
        <w:tc>
          <w:tcPr>
            <w:tcW w:w="510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9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040" cy="227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cribe las estructuras de Lewis de los siguientes compuestos, e indica qué átomos presentan cargas formales en los compuestos que sea necesario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8056"/>
        <w:gridCol w:w="82"/>
      </w:tblGrid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LUCION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685925" cy="971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9334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704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10007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65" r="-3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14363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259" w:gutter="0" w:header="0" w:top="839" w:footer="0" w:bottom="8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7:10:00Z</dcterms:created>
  <dc:creator>LIDIA Y JOSE</dc:creator>
  <dc:description/>
  <dc:language>en-US</dc:language>
  <cp:lastModifiedBy>Lidia</cp:lastModifiedBy>
  <dcterms:modified xsi:type="dcterms:W3CDTF">2014-05-18T07:10:00Z</dcterms:modified>
  <cp:revision>2</cp:revision>
  <dc:subject/>
  <dc:title>EJERCICIOS DE ESTRUCTURAS DE LEWIS</dc:title>
</cp:coreProperties>
</file>